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AP ENGLISH CLASS 1992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center"/>
        <w:rPr>
          <w:rFonts w:ascii="Book Antiqua" w:hAnsi="Book Antiqua" w:cs="Book Antiqua"/>
          <w:outline/>
        </w:rPr>
      </w:pPr>
      <w:r>
        <w:rPr>
          <w:rFonts w:cs="Book Antiqua" w:ascii="Book Antiqua" w:hAnsi="Book Antiqua"/>
          <w:outline/>
        </w:rPr>
        <w:t>THE SALEM WITCH TRIALS OF 169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outline/>
        </w:rPr>
        <w:t>Persecutions in Perspective: A Symposiu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ntroduction - My Aunt Sara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Tim Averill, Teach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Historical Background 169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rett Loffredo (via satellit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dam Woga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 Contemporary Tour of Historical Salem and Environ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Laura McLa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Laura Anania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Jennifer Dacker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he Trial of Rebecca Nurse: A Play in One Ac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March 24, 1692</w:t>
      </w:r>
    </w:p>
    <w:p>
      <w:pPr>
        <w:pStyle w:val="Normal"/>
        <w:tabs>
          <w:tab w:val="clear" w:pos="720"/>
          <w:tab w:val="left" w:pos="144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Jeff Smith</w:t>
        <w:tab/>
        <w:t>Judge Hathorne</w:t>
      </w:r>
    </w:p>
    <w:p>
      <w:pPr>
        <w:pStyle w:val="Normal"/>
        <w:tabs>
          <w:tab w:val="clear" w:pos="720"/>
          <w:tab w:val="left" w:pos="144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Holly Park</w:t>
        <w:tab/>
        <w:t>Rebecca Nurse</w:t>
      </w:r>
    </w:p>
    <w:p>
      <w:pPr>
        <w:pStyle w:val="Normal"/>
        <w:tabs>
          <w:tab w:val="clear" w:pos="720"/>
          <w:tab w:val="left" w:pos="144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John Morgan</w:t>
        <w:tab/>
        <w:t>Herrick/Witch/Narrator</w:t>
      </w:r>
    </w:p>
    <w:p>
      <w:pPr>
        <w:pStyle w:val="Normal"/>
        <w:tabs>
          <w:tab w:val="clear" w:pos="720"/>
          <w:tab w:val="left" w:pos="144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Nicolle LaFreniere</w:t>
        <w:tab/>
        <w:t>Mary Warren/Ann Putnam</w:t>
      </w:r>
    </w:p>
    <w:p>
      <w:pPr>
        <w:pStyle w:val="Normal"/>
        <w:tabs>
          <w:tab w:val="clear" w:pos="720"/>
          <w:tab w:val="left" w:pos="144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Kristin Kershaw</w:t>
        <w:tab/>
        <w:t>Abigail Williams</w:t>
      </w:r>
    </w:p>
    <w:p>
      <w:pPr>
        <w:pStyle w:val="Normal"/>
        <w:tabs>
          <w:tab w:val="clear" w:pos="720"/>
          <w:tab w:val="left" w:pos="144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center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Note: The players will be changing roles from time to time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Witchcraft and Religious Persecu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Rebecca Gout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 Modern Day Witch Hunt: The McCarthy Er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Jeremy McClai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Matthew Grave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>
          <w:rFonts w:cs="Book Antiqua" w:ascii="Book Antiqua" w:hAnsi="Book Antiqua"/>
          <w:b/>
          <w:u w:val="single"/>
        </w:rPr>
        <w:t>AFRAIDS</w:t>
      </w:r>
      <w:r>
        <w:rPr>
          <w:rFonts w:cs="Book Antiqua" w:ascii="Book Antiqua" w:hAnsi="Book Antiqua"/>
          <w:b/>
        </w:rPr>
        <w:t xml:space="preserve"> and the Witch Trials - A Connection?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Lori Glickma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Erin Quin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iscussion and Conclusion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We invite your questions and comments on the opinions and ideas we have expressed tonigh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